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3584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79141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119186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